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333313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067889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6073414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11295409"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0773404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